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iew by Bryan Winterhalter</w:t>
      </w:r>
    </w:p>
    <w:p>
      <w:pPr>
        <w:pStyle w:val="Normal"/>
        <w:rPr/>
      </w:pPr>
      <w:r>
        <w:rPr/>
        <w:t>Anywhere, Anytime Learning Using Highly Mobile Devices</w:t>
      </w:r>
    </w:p>
    <w:p>
      <w:pPr>
        <w:pStyle w:val="Normal"/>
        <w:rPr/>
      </w:pPr>
      <w:r>
        <w:rPr/>
        <w:t>Mark van’t Hooft Graham Brown-Martin Karen Swan</w:t>
      </w:r>
    </w:p>
    <w:p>
      <w:pPr>
        <w:pStyle w:val="Normal"/>
        <w:rPr/>
      </w:pPr>
      <w:r>
        <w:rPr/>
        <w:t>Chapter A – Active Learning and its Implementation for Teaching—Asynchronous Online Networking—Cross Culture Collaboration. Encyclopedia of Information Technology Curriculum Integration by Lawrence A. Tomei (ed)</w:t>
      </w:r>
    </w:p>
    <w:p>
      <w:pPr>
        <w:pStyle w:val="Normal"/>
        <w:rPr/>
      </w:pPr>
      <w:r>
        <w:rPr/>
      </w:r>
    </w:p>
    <w:p>
      <w:pPr>
        <w:pStyle w:val="Normal"/>
        <w:rPr/>
      </w:pPr>
      <w:r>
        <w:rPr/>
        <w:tab/>
        <w:t>This article was chosen with the hopes that the author would allow some in-site as to the use of highly mobile devise in the classroom. Even though little was offered in this initial goal, the article did address some good talking points. Most of the article was spent on the idea of “a new way of thinking about computer in the world” (Brown) The article made a good point of suggesting that teachers need to change with the technology, and implied that the students are already versatile in technology and change, and that it is the teachers that need to embrace the wave of the future. Although this is an interesting talking point, I did like how the article later went on to discuss the idea that simply putting the technology in the classroom is not enough. Teachers and students need to learn how to use it and when it is appropriate to do so. (Brown) The article also mentioned that the learning must be put on the learner, and that while educators will need to embrace the technology, it is the student’s responsibility to learn from it.</w:t>
      </w:r>
    </w:p>
    <w:p>
      <w:pPr>
        <w:pStyle w:val="Normal"/>
        <w:rPr/>
      </w:pPr>
      <w:r>
        <w:rPr/>
        <w:t>Highly mobile devices can have the potential to benefit the classroom, however to do so, there needs to be a classroom supply ready for each student, teachers ready to change the ways that they have been doing things, and willing to accommodate the technology. And the student will need to have a desire to learn. It all comes down to the student. If the technology can offer a better, faster, more efficient way for learning to occur, then the technology should be sought out and used. If technology would hinder the learner, then it should be avoided. This decision is left up to the teacher, and budgets. According to the article, the future trends will have mobile devices in each student’s hands and software to accommodate learning. The last discussion point this article asks is with all of the technology available, “Who supplies education?” (Brown)  A more important question I would think would be, how does classroom behavior management need to change as the use of technology changes? With classroom of 30 or more students, and given that each of them will have a computer, mobile phone, and wireless ability, how does the teacher engage every student on the task at hand, and not on Facebook, or Texting? With the push towards technology everywhere, will we also see Montessori teaching as well? Is this what is best for the vast majority of the students? And does each student need technology all the time? These are just some discussion points that came to mind while reading this articl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23:00Z</dcterms:created>
  <dc:creator>HP</dc:creator>
  <dc:description/>
  <dc:language>en-US</dc:language>
  <cp:lastModifiedBy>HP</cp:lastModifiedBy>
  <dcterms:modified xsi:type="dcterms:W3CDTF">2010-09-21T01:54:00Z</dcterms:modified>
  <cp:revision>1</cp:revision>
  <dc:subject/>
  <dc:title/>
</cp:coreProperties>
</file>